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 L.R. 4 del 1 marzo 2022,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Bando per la concessione di contributi alle imprese di informazione ai sensi della Legge regionale 4 luglio 2013, n. 34 Disciplina del sostegno regionale alle imprese di informazione” approvato con Decreto Dirigenziale n.26331 del 25-11-2024:</w:t>
      </w:r>
    </w:p>
    <w:p>
      <w:pPr>
        <w:pStyle w:val="Normal"/>
        <w:pBdr/>
        <w:spacing w:before="57" w:after="57"/>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Bando per la concessione di contributi alle imprese di informazione ai sensi della Legge regionale 4 luglio 2013, n. 34 Disciplina del sostegno regionale alle imprese di informazione” approvato con Decreto Dirigenziale n.26331 del 25-11-2024</w:t>
      </w:r>
      <w:r>
        <w:rPr>
          <w:rFonts w:cs="Verdana" w:ascii="Verdana" w:hAnsi="Verdana"/>
          <w:b w:val="false"/>
          <w:bCs/>
          <w:i/>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5-07-09T10:33:00Z</dcterms:modified>
  <cp:revision>24</cp:revision>
  <dc:subject/>
  <dc:title>LOGO										FAC-SIMILE</dc:title>
</cp:coreProperties>
</file>